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49781813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36658060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04584621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2926611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